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3652"/>
        <w:gridCol w:w="5288"/>
      </w:tblGrid>
      <w:tr>
        <w:trPr>
          <w:tblHeader w:val="true"/>
          <w:cantSplit w:val="true"/>
        </w:trPr>
        <w:tc>
          <w:tcPr>
            <w:tcW w:w="143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Control Implemented and Operating Effectively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/Disagree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costs of assets (owned or rented) are periodically reviewed and analyzed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0_1830229487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0" w:name="__Fieldmark__0_1830229487"/>
            <w:bookmarkStart w:id="1" w:name="__Fieldmark__0_1830229487"/>
            <w:bookmarkEnd w:id="1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contracts are current and cover only assets approved by managemen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2_1830229487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2_1830229487"/>
            <w:bookmarkStart w:id="3" w:name="__Fieldmark__2_1830229487"/>
            <w:bookmarkEnd w:id="3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costs are not incurred for assets covered under warrantie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4_1830229487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4_1830229487"/>
            <w:bookmarkStart w:id="5" w:name="__Fieldmark__4_1830229487"/>
            <w:bookmarkEnd w:id="5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6" w:name="OLE_LINK20"/>
            <w:bookmarkStart w:id="7" w:name="OLE_LINK19"/>
            <w:bookmarkStart w:id="8" w:name="OLE_LINK18"/>
            <w:bookmarkEnd w:id="6"/>
            <w:bookmarkEnd w:id="7"/>
            <w:bookmarkEnd w:id="8"/>
            <w:r>
              <w:rPr>
                <w:rFonts w:cs="Arial" w:ascii="Arial" w:hAnsi="Arial"/>
                <w:sz w:val="20"/>
                <w:szCs w:val="20"/>
              </w:rPr>
              <w:t>Warranty expirations are reviewed so maintenance can be continued, if necessary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6_1830229487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9" w:name="__Fieldmark__6_1830229487"/>
            <w:bookmarkStart w:id="10" w:name="__Fieldmark__6_1830229487"/>
            <w:bookmarkEnd w:id="10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contracts are terminated when cost is determined excessive in relation to cost to replace asse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__Fieldmark__8_1830229487"/>
                  <w:enabled/>
                  <w:ddList>
                    <w:result w:val="0"/>
                    <w:listEntry w:val="                              "/>
                    <w:listEntry w:val="5 - Strongly agree"/>
                    <w:listEntry w:val="4 - Agree"/>
                    <w:listEntry w:val="3 - Somewhat agree"/>
                    <w:listEntry w:val="2 - Somewhat disagree"/>
                    <w:listEntry w:val="1 - Strongly disagree"/>
                    <w:listEntry w:val="N/A - Control does not/cannot exist"/>
                  </w:ddList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separate"/>
            </w:r>
            <w:bookmarkStart w:id="11" w:name="__Fieldmark__8_1830229487"/>
            <w:bookmarkStart w:id="12" w:name="__Fieldmark__8_1830229487"/>
            <w:bookmarkEnd w:id="12"/>
            <w:r/>
            <w:r>
              <w:rPr>
                <w:sz w:val="20"/>
                <w:shd w:fill="E6E6E6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/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9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s Reached and Actions Neede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spacing w:before="120" w:after="1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  <w:shd w:fill="E6E6E6" w:val="clear"/>
                <w:lang w:val="en-US" w:eastAsia="en-US"/>
              </w:rPr>
            </w:r>
            <w:r>
              <w:rPr>
                <w:sz w:val="20"/>
                <w:shd w:fill="E6E6E6" w:val="clear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720" w:right="7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BodyHeading"/>
      <w:spacing w:lineRule="auto" w:line="360"/>
      <w:rPr>
        <w:szCs w:val="28"/>
      </w:rPr>
    </w:pPr>
    <w:r>
      <w:rPr>
        <w:szCs w:val="28"/>
      </w:rPr>
      <w:t>Agency –Level Internal Control Assessment</w:t>
    </w:r>
  </w:p>
  <w:p>
    <w:pPr>
      <w:pStyle w:val="MainBodyHeading"/>
      <w:spacing w:lineRule="auto" w:line="360"/>
      <w:rPr/>
    </w:pPr>
    <w:r>
      <w:rPr>
        <w:sz w:val="24"/>
      </w:rPr>
      <w:t>Process or Transaction-Level Control Activity Assessment</w:t>
    </w:r>
  </w:p>
  <w:p>
    <w:pPr>
      <w:pStyle w:val="Heading3"/>
      <w:rPr/>
    </w:pPr>
    <w:r>
      <w:rPr/>
      <w:t>Exhibit 36:  Maintenance of Ass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 w:val="false"/>
      <w:color w:val="0000F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BodyHeading">
    <w:name w:val="Main Body Heading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3:24:00Z</dcterms:created>
  <dc:creator>Lynda Dutton</dc:creator>
  <dc:description/>
  <cp:keywords/>
  <dc:language>en-US</dc:language>
  <cp:lastModifiedBy> womackm</cp:lastModifiedBy>
  <cp:lastPrinted>2012-06-14T17:49:00Z</cp:lastPrinted>
  <dcterms:modified xsi:type="dcterms:W3CDTF">2013-11-14T17:30:00Z</dcterms:modified>
  <cp:revision>4</cp:revision>
  <dc:subject>Exhibit 70:  CAPP 30510 - Fixed Assets - Asset Control and Management - Maintenance</dc:subject>
  <dc:title>Exhibit 70: CAPP 30510 - Fixed Assets - Asset Control and Management - Maintenance</dc:title>
</cp:coreProperties>
</file>