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3652"/>
        <w:gridCol w:w="5288"/>
      </w:tblGrid>
      <w:tr>
        <w:trPr>
          <w:tblHeader w:val="true"/>
          <w:cantSplit w:val="true"/>
        </w:trPr>
        <w:tc>
          <w:tcPr>
            <w:tcW w:w="143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Control Implemented and Operating Effectively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e/Disagree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policies and procedures have been developed and implemented for each major fiscal process and the agency has adequately detailed accounting policies and procedures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Dropdown1"/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0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1" w:name="__Fieldmark__0_1234582343"/>
            <w:bookmarkStart w:id="2" w:name="__Fieldmark__0_1234582343"/>
            <w:bookmarkEnd w:id="0"/>
            <w:bookmarkEnd w:id="2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cies and procedures manuals are updated timely and reflect current processes. Management has a process for the development, approval and implementation of policy updates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2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3" w:name="__Fieldmark__2_1234582343"/>
            <w:bookmarkStart w:id="4" w:name="__Fieldmark__2_1234582343"/>
            <w:bookmarkEnd w:id="4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s are distributed or made available to appropriate personnel. There is a formal process for providing policy updates to staff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4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5" w:name="__Fieldmark__4_1234582343"/>
            <w:bookmarkStart w:id="6" w:name="__Fieldmark__4_1234582343"/>
            <w:bookmarkEnd w:id="6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and timely actions are taken and documented on exceptions to policies and procedures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6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7" w:name="__Fieldmark__6_1234582343"/>
            <w:bookmarkStart w:id="8" w:name="__Fieldmark__6_1234582343"/>
            <w:bookmarkEnd w:id="8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cies and procedures identify how processes are to be performed and monitored and who is responsible for carrying them out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8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9" w:name="__Fieldmark__8_1234582343"/>
            <w:bookmarkStart w:id="10" w:name="__Fieldmark__8_1234582343"/>
            <w:bookmarkEnd w:id="10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activities described in policy and procedure manuals are actually applied the way they are intended to be applied and clearly relate to designated risks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10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11" w:name="__Fieldmark__10_1234582343"/>
            <w:bookmarkStart w:id="12" w:name="__Fieldmark__10_1234582343"/>
            <w:bookmarkEnd w:id="12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clearly assigns responsibilities for training and monitoring of internal controls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12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13" w:name="__Fieldmark__12_1234582343"/>
            <w:bookmarkStart w:id="14" w:name="__Fieldmark__12_1234582343"/>
            <w:bookmarkEnd w:id="14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s are in place to provide reasonable assurance that management decisions are properly carried out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14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15" w:name="__Fieldmark__14_1234582343"/>
            <w:bookmarkStart w:id="16" w:name="__Fieldmark__14_1234582343"/>
            <w:bookmarkEnd w:id="16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ory personnel with appropriate responsibilities, organizational experience, and knowledge of the organization’s affairs periodically review and document the functioning and overall effectiveness of controls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16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17" w:name="__Fieldmark__16_1234582343"/>
            <w:bookmarkStart w:id="18" w:name="__Fieldmark__16_1234582343"/>
            <w:bookmarkEnd w:id="18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criteria are established to evaluate controls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18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19" w:name="__Fieldmark__18_1234582343"/>
            <w:bookmarkStart w:id="20" w:name="__Fieldmark__18_1234582343"/>
            <w:bookmarkEnd w:id="20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ies have been assigned in a manner that precludes any individual from processing data transactions in their entirety or from maintaining records for transactions in which the individual participated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20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21" w:name="__Fieldmark__20_1234582343"/>
            <w:bookmarkStart w:id="22" w:name="__Fieldmark__20_1234582343"/>
            <w:bookmarkEnd w:id="22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procedures have been established for the routine verification of the accuracy of data when it is entered, processed, generated, distributed, or transferred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22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23" w:name="__Fieldmark__22_1234582343"/>
            <w:bookmarkStart w:id="24" w:name="__Fieldmark__22_1234582343"/>
            <w:bookmarkEnd w:id="24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s have appropriately segregated responsibility for control over assets and data and the processing of transactions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24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25" w:name="__Fieldmark__24_1234582343"/>
            <w:bookmarkStart w:id="26" w:name="__Fieldmark__24_1234582343"/>
            <w:bookmarkEnd w:id="26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contingency plans have been developed and documented to deal with service interruptions if they occur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26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27" w:name="__Fieldmark__26_1234582343"/>
            <w:bookmarkStart w:id="28" w:name="__Fieldmark__26_1234582343"/>
            <w:bookmarkEnd w:id="28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 tests of contingency and disaster recovery plans take place to make sure they are current, operational, and effective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28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29" w:name="__Fieldmark__28_1234582343"/>
            <w:bookmarkStart w:id="30" w:name="__Fieldmark__28_1234582343"/>
            <w:bookmarkEnd w:id="30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controls are built-in as new information systems are designed and integrated into the agency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30_1234582343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31" w:name="__Fieldmark__30_1234582343"/>
            <w:bookmarkStart w:id="32" w:name="__Fieldmark__30_1234582343"/>
            <w:bookmarkEnd w:id="32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39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clusions Reached and Actions Neede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/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5840" w:h="12240"/>
      <w:pgMar w:left="720" w:right="72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BodyHeading"/>
      <w:spacing w:lineRule="auto" w:line="360"/>
      <w:rPr>
        <w:szCs w:val="28"/>
      </w:rPr>
    </w:pPr>
    <w:r>
      <w:rPr>
        <w:szCs w:val="28"/>
      </w:rPr>
      <w:t>Agency-Level Internal Control Assessment</w:t>
    </w:r>
  </w:p>
  <w:p>
    <w:pPr>
      <w:pStyle w:val="MainBodyHeading"/>
      <w:spacing w:lineRule="auto" w:line="360"/>
      <w:rPr>
        <w:sz w:val="24"/>
      </w:rPr>
    </w:pPr>
    <w:r>
      <w:rPr>
        <w:sz w:val="24"/>
      </w:rPr>
      <w:t>Control Activity Assessment Tools</w:t>
    </w:r>
  </w:p>
  <w:p>
    <w:pPr>
      <w:pStyle w:val="Heading3"/>
      <w:rPr/>
    </w:pPr>
    <w:r>
      <w:rPr/>
      <w:t>Exhibit 8:  Control Activities Applicable to All Fiscal Processes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 w:val="false"/>
      <w:color w:val="0000F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inBodyHeading">
    <w:name w:val="Main Body Heading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1:13:00Z</dcterms:created>
  <dc:creator>Lynda Dutton</dc:creator>
  <dc:description/>
  <cp:keywords/>
  <dc:language>en-US</dc:language>
  <cp:lastModifiedBy>WomackL</cp:lastModifiedBy>
  <cp:lastPrinted>2012-06-14T20:33:00Z</cp:lastPrinted>
  <dcterms:modified xsi:type="dcterms:W3CDTF">2012-11-19T16:26:00Z</dcterms:modified>
  <cp:revision>3</cp:revision>
  <dc:subject>Exhibit 24:  Control Activities Applicable to All Fiscal Processes</dc:subject>
  <dc:title>Exhibit 24: Control Activities Applicable to All Fiscal Processes</dc:title>
</cp:coreProperties>
</file>